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4" w:hanging="0"/>
        <w:rPr>
          <w:b w:val="false"/>
          <w:b w:val="false"/>
          <w:sz w:val="20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 w:val="20"/>
        </w:rPr>
        <w:t xml:space="preserve">  </w:t>
      </w:r>
      <w:r>
        <w:rPr>
          <w:sz w:val="40"/>
          <w:szCs w:val="40"/>
        </w:rPr>
        <w:t xml:space="preserve">03-06.5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 1 к письму от 04.05.2009г. № 57/525    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right="4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УТВЕРЖДАЮ.</w:t>
      </w:r>
    </w:p>
    <w:p>
      <w:pPr>
        <w:pStyle w:val="Normal"/>
        <w:ind w:right="4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АО «Газпром газораспределение                                                          Чебоксары» пгт Вурнары </w:t>
      </w:r>
    </w:p>
    <w:p>
      <w:pPr>
        <w:pStyle w:val="Normal"/>
        <w:ind w:right="44" w:hanging="0"/>
        <w:jc w:val="right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__________ Е.Н. Петров </w:t>
      </w:r>
    </w:p>
    <w:p>
      <w:pPr>
        <w:pStyle w:val="Normal"/>
        <w:ind w:left="10980" w:right="44" w:hanging="11700"/>
        <w:jc w:val="righ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одпись</w:t>
      </w:r>
      <w:r>
        <w:rPr>
          <w:b w:val="false"/>
          <w:szCs w:val="28"/>
        </w:rPr>
        <w:t xml:space="preserve">                      </w:t>
      </w:r>
      <w:r>
        <w:rPr>
          <w:b w:val="false"/>
          <w:sz w:val="16"/>
          <w:szCs w:val="16"/>
        </w:rPr>
        <w:t>Ф.И.О.</w:t>
      </w:r>
    </w:p>
    <w:p>
      <w:pPr>
        <w:pStyle w:val="Normal"/>
        <w:ind w:left="10980" w:right="44" w:hanging="11700"/>
        <w:jc w:val="right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« 30 »декабря 2025г.</w:t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/>
      </w:pPr>
      <w:r>
        <w:rPr>
          <w:szCs w:val="28"/>
        </w:rPr>
        <w:t>технического обслуживания  внутридомового и внутриквартирного газового оборуд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жилых домов и квартир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6 года ремонтно-эксплуатационного участка в пгт Вурнары филиала АО «Газпром газораспределение Чебоксары»» в пгт Вурнар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5"/>
        <w:gridCol w:w="1941"/>
        <w:gridCol w:w="702"/>
        <w:gridCol w:w="33"/>
        <w:gridCol w:w="887"/>
        <w:gridCol w:w="628"/>
        <w:gridCol w:w="8708"/>
      </w:tblGrid>
      <w:tr>
        <w:trPr>
          <w:trHeight w:val="61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ома (улица, переулок)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8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омов (для ИД) и квартир (для МКД)</w:t>
            </w:r>
          </w:p>
        </w:tc>
      </w:tr>
      <w:tr>
        <w:trPr>
          <w:trHeight w:val="6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8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Д)</w:t>
            </w:r>
          </w:p>
        </w:tc>
      </w:tr>
      <w:tr>
        <w:trPr>
          <w:trHeight w:val="2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рмошкин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10,11,12,13,14,15,16,17,18,19,20,21,22,23,24,2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т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8,10,12а,12б,13,15,16,20,23,24,25,26,27,28,30,31,34,40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ель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5а,6,8,9,11,12,14,15,16,18,19.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6,8,9,10,11,12,14,15,16,17,18,19,20,21,26,27,28,31,33,34,41,42,44,45,46,47,48,49,51,52,53,54,55,56,57,58,60,61,62,63,6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ьял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гор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7,8,9,12,14,15,21,22,23,24,25,27,28,29,32,33,37,38,41,42,44,45,46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и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8,11,12,13,14,15,16,19,19а,19Б,20,24,26,28,29,30,30б,32а,32,33,34,35,36,37,38,40,41,42,43,44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Мура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 ,9,10,11,14,16,19,23,25,26,28,30,31,33,34,35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п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,8,9,12,13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явалкасс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ре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8,11,13,14,15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ибер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6,9,14б,14а, 17,21,23,25,27,29,31,33,35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т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а,2б,4а,4б,5а,7,8,9,13,15,21,23,25,27,29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9,13,14,15а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онер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а,7б,8,9а,9б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6,17,19,21,22,23,24,25,27,28,30,32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оссейна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9,10,11,12,13,14,15,16,18,22,26,28,30,3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Торбик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езд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5,6,9,13,15,19,21,25,27,33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ич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9,11,1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вер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7,8,10,11,19,21,23,27,28,29,30,32,35,37,39,43,47,4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9,13,1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а,5,8,9,11,16,19,20,21,22,24,25,33,34,36,38,4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8,9,12,14,16,21,26,28а,36а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.Мура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я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9,13,15,19,21,22,23,24,25,26,30,3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овра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7,9,13,14,15,17,18,19,20,2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юче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ня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ь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к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9,12,1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ьшие Яуш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шмаро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9,10,12,16,17,19,20,22,23,24,25,26,3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бье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2,4,6,7,8,10,11,12,15,16,19,20,22,23,24,27,2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6,7,9,13,14,17,21,22,26,27,30,32а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8,10,11,12,14,17,19,21,22,24,25,26,28,29,32,33,35,39,40,41,42,43,44,46,47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ра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3а,9,10,11,12,15,17,19,20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вер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8,9,10,12,13,14а,15,16,17,23,24,25,26,28,29,30,3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16 абонентов</w:t>
            </w:r>
          </w:p>
        </w:tc>
      </w:tr>
      <w:tr>
        <w:trPr>
          <w:trHeight w:val="2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>516 абонентов</w:t>
            </w:r>
          </w:p>
        </w:tc>
      </w:tr>
      <w:tr>
        <w:trPr>
          <w:trHeight w:val="2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ьшие Яуш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а,2а,3а,3,4,5,5а,7к1,7к2,8,9,10,11,11а,12,14,15,17,20,21,22а,23,24,26,28,30,31,33,35,40,41,47,4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йкас Яуш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то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7,8,9,12,13,15,17,19,20,24,25,26,27,29,34,36,42,46,4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8,11,14,15,1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,2,4,5,6,8,9,10,12а,13,17,18,20,21,24,26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6,7,8,12,16,17,26,28,30,31,32,35,3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ньял Яуш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наш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6,7,8,10,14,17,1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хма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а,2,2а,3а,3,4,4а,6,8,14,17,18а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5,6,12,13а,14,18,19,2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кас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10,15,1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8,9,10,13,15,17,18,19,20,22,23,24, 29,30,32,33, 39,40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рна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евченко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12А/3,3,4,5,6,7,9,11,13,12А/1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пае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6,7,8,10,11,14,16,18,20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лст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/1, 2/2,,3/2, 3/1, 7/1  7/2 4/1, ,4/2, 6/1 6/2, 6/3  9/1, 9/2  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7,8,9,13,14,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те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4/1, 4/2,6  8/1, 8/2,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летарски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8,9,10,13,1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ев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6,8,9,10, 1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онерск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14,19,24,25,3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рнзо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то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,6,7,8,9,11,12,13,14,15,16,17,18,21,23,25,26,27,28,30,31,32,34,35,38,39,40,41,42, 43,44,45,46,47,48,50,51,53,54,59,6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рнар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8,9,10,11,12,14,15,16,20,21,23,27,31,32,33,34,35,36,37,38,38а,40,41,43,44, 47,50,52,54,66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7,9,10,12,13,15,16,18,20,22,26,32,34,36,38,40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6,7,8,9,10,12,14,1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чури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9,11,1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7,8,10,14,18,22,24,28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1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7,8,10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вер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7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6,8,10,18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пае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,10,13,14,15,16,19,21,23,27,29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сари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ьми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а,1,2,3,4,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7,9,1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горчин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Пятилет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7,9,11,15,19,21,23,25,27,29,35,37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лет Октябр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8,9,11,12,13,14,15,17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истиче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,3,4,5,6,7,10,11,14,15,16,17,19,20,21,22,24,25,26,26а,29,30,31,32,33,34,36,37,38,39,40,41, 42,43,44,45,46,47,48,50,52,53,57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8,10,12,13,18,22,26,30,32,36,38,42,44,46,48,50,54,56,66,68,70,72,76,78,80,82,84,86,88,90,92,94,96,98,100,104,108,112,11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5,8,11,12,14,16,20,21,23,24,25,26,28,30,34,36,42,44,46,50,52,5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8,9,10,11,15,18,21,22,23,24,25,27,29,31,33,37,43,45,47,49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7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р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2а,4-1,4-2,4-3,4-4,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2а,4,6,8,12,1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6,8,10,12,14,16,1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Шопчи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,7,8,10,11,12,14,16,18,20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</w:t>
            </w:r>
          </w:p>
        </w:tc>
      </w:tr>
      <w:tr>
        <w:trPr>
          <w:trHeight w:val="21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6</w:t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рна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анны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11</w:t>
            </w:r>
          </w:p>
        </w:tc>
      </w:tr>
      <w:tr>
        <w:trPr>
          <w:trHeight w:val="2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сточны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8,12</w:t>
            </w:r>
          </w:p>
        </w:tc>
      </w:tr>
      <w:tr>
        <w:trPr>
          <w:trHeight w:val="2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езд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(1,2), 2 ,3, 4(1,2),5(1,2), 6(1,2) ,7(1,2) ,9,10,12</w:t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ишневы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,7,9,10,11,12,13,15,17.</w:t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рмонто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11,12,14,18а,21-1,21-2,23,24,28,29,30,31,32,35,36</w:t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>654 абонента</w:t>
            </w:r>
          </w:p>
        </w:tc>
      </w:tr>
      <w:tr>
        <w:trPr>
          <w:trHeight w:val="2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рна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рны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7,8,9,11,13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красо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2б,4,6,7,8,10,11,12,13,14,14а,15,18,19,21,23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.Тугае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м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7,8,10,11,12,13,14,18,19,28,30,31,33,34,35,39,41,43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б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6,14,15,16а,2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ератив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5,7,10,11,12,17,18,2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6,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юз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10,12,1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7,8,9,16,1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не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7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нг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6,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наш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6,8,11,17,18,1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Циви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5,14,15,16,17,21,22,32,35,36,37,38,39,40,42,43,48,48а,49,50,53,54,55,57,58,58а,59,60, 61,62,63,65,66,68,69,72,81,82,92,93,94,98,100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рпос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я 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6,13,14,15,16,17,18,19,22,2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я 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5,6,7,10,11,13,16,20,21,2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я 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5,8,12,14,1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ханизатор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7,8,10,14,16,23,24,28,30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6,7,8,9,10,12,13,14,15,18,19,20,20а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бе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5а,6,8,9,11,12,13,14,15,17,18,22,25,28,2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с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1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7,10,11,12,13,14,15,16,17,18,20,21,23,25,26,29,30,3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нар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5,7,8,9,12,13,15,16,16а,18,20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2,3,4,5,6,7,8,11,12,14,15,16,17,18,19,22,23,24,25,26,27,29,31,32,33,34,36,38,40,43,44, 45,46,47,48,51,52,53,54,55,5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не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ез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9,10,11,12,16,19,20,21,23,24,26,28,29,30,31,35,37,40,41,42,45,48,52,57,59,63,67,75,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к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9,15,19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не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10а,12,13,14,15,16,17,18,19,20,21,22,23,24,25,26,27,28,29,30,3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а,7,9,10,12,15,17,18,20,21а,2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ра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2,5,6,7,8,9,10,11,12,13,14,15,17,18,20,23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о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3,8,11,1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5,9,10,13,16,22,23,26,27,28,29,30,32,33,35,36,37,38,39,40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лне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2,7,10,11,12,13,16,17,20,21,24,27,28,30,31,32,33,34,36,37,38,39,40,42,43,45,46,53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вето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ьна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3,4,6,7,8,9,10,12,15,16,17,18,20,22,23,24,25,26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о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,3,4,7,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.Торхан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7,10,12,17,19,20,22,23,26,27,29,31,35,39,41,43,4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оров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3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8,11,15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вра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а,7,8,9,10,11,12,13,14,15,16,17,20,21,25,27,32,33,36,38а,40,46,48,50,52, 54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юмбе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8,9,9а,11,12,16,20,21,22,25,32,34,38,40,4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жико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ксимо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7,9,10,11,12,13,1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оно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10,11,12,16,17,22,28,29,31,34,35,3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маш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б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10,11,12,13,14,16,17,18,20,22,26,28,30,32,33,34,35,36,4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/2-1,2/2-2,3/1-1,3/1-2,4/1-1,6,8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6,8,10,12,16,19,20,21,2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7,8,9,11,13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.Мура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шне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а,6,7,11,12,13,16,17,17а,1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9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ьц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,8А,9,11,12,14,15,15а,17,2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ня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7,11,13,14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10,12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6а,7,8,9,11,12,13,14,16,17,18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6,7,9,10,12,15,16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уктов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6,7,10,11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Кукшум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то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,7,8,16,17,21,27,33.</w:t>
            </w:r>
          </w:p>
        </w:tc>
      </w:tr>
      <w:tr>
        <w:trPr>
          <w:trHeight w:val="2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3</w:t>
            </w:r>
          </w:p>
        </w:tc>
      </w:tr>
      <w:tr>
        <w:trPr>
          <w:trHeight w:val="2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723 абонента</w:t>
            </w:r>
          </w:p>
        </w:tc>
      </w:tr>
    </w:tbl>
    <w:p>
      <w:pPr>
        <w:pStyle w:val="Normal"/>
        <w:ind w:left="-1418" w:right="-56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МКД)</w:t>
      </w:r>
    </w:p>
    <w:p>
      <w:pPr>
        <w:pStyle w:val="Normal"/>
        <w:jc w:val="center"/>
        <w:rPr/>
      </w:pPr>
      <w:r>
        <w:rPr/>
        <w:t xml:space="preserve">Январь </w:t>
      </w:r>
    </w:p>
    <w:tbl>
      <w:tblPr>
        <w:tblW w:w="154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126"/>
        <w:gridCol w:w="600"/>
        <w:gridCol w:w="895"/>
        <w:gridCol w:w="632"/>
        <w:gridCol w:w="9091"/>
      </w:tblGrid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рн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 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40,11,12,13,14,15,16,17,18,19,20,21,22,23,24,25,26,27,28,29,30,31,32,33,34,35,36,37,38,39,40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 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К.Маркса д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2,33,34,36,37,38,39,40,41,42,43,44,45,46,47,48,49,50,51,52,53,54,55,56,57,58,59,60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К.Маркса д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,8,10,11,12,13,14,15,16,17,18,19,20,21,22,23,24,25,26,27,28,30,31,32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4,35,37,38,39,40,41,42,43,44,45,46,47,48,49,50,51,52,53,54,55,56,57,58,59,60,61,62, 63,64,65,66,67, 68,69,70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 д.3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,9,10,11,12,13,15,16,17,18,20,21,22,24,25,26,27,28,29,30,31,33,34,35,36, 37,38,39,40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i/>
                <w:sz w:val="24"/>
                <w:szCs w:val="24"/>
              </w:rPr>
              <w:t>225 абонентов</w:t>
            </w:r>
          </w:p>
        </w:tc>
      </w:tr>
    </w:tbl>
    <w:p>
      <w:pPr>
        <w:pStyle w:val="Normal"/>
        <w:jc w:val="center"/>
        <w:rPr/>
      </w:pPr>
      <w:r>
        <w:rPr/>
        <w:t>Февраль</w:t>
      </w:r>
    </w:p>
    <w:tbl>
      <w:tblPr>
        <w:tblW w:w="154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2126"/>
        <w:gridCol w:w="600"/>
        <w:gridCol w:w="895"/>
        <w:gridCol w:w="632"/>
        <w:gridCol w:w="9092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рн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ный д.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9,10,11,12,13,15,16,17,18,19,20,21,22,24,25,26,27,28,29,30,31,33,34,35, 36,37,38,39,40,41,42,43,44,45,46,47,48,49,50,51,52,53,54,55,56,57,58,59,60,61,62,63,64 ,65,66,67,68.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 Маркса 4 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20,21,22,23,24,25,26,27,28,29,30,31,32,33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35,37,38,39,40,41,42,43,44,45,46,47,48,49,50,51,52,53,54,55,56,57,58,59,60,61,62,63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 Маркса 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20,21,22,23,24,25,26,27,28,29,30,31,32,33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35,37,38,39,40,41,42,43,44,45,46,47,48,49,50,51,52,53,54,55,56,57,58,59,60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 Маркса 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20,21,22,23,24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 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.Иванова 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9,10,11,12,13,15,16,17,18,19,21,22,24,25,26,27,28,29,30,31,33,34,35, 36,37,38,39,40,41,42,43,44,45,46,47,48,49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1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,9,10,11,12,13,15,16,17,18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i/>
                <w:sz w:val="24"/>
                <w:szCs w:val="24"/>
              </w:rPr>
              <w:t>286 абонентов</w:t>
            </w:r>
          </w:p>
        </w:tc>
      </w:tr>
      <w:tr>
        <w:trPr>
          <w:trHeight w:val="249" w:hRule="atLeast"/>
        </w:trPr>
        <w:tc>
          <w:tcPr>
            <w:tcW w:w="1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,8,10,11,12,13,14,15,16,17,18,19,20,21,22,23,24,25,26,27,28,30,31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4,35,37,38,39,40,41,42,43,44,45,46,47,48,49,50,51,52,53,54,55,56,57,58,59,60,61,62 ,63,64,65,66,67,68,69,70,71,72,73,74,75,76,77,78,79,80,81,82,83,84,85,86,387,88,89,90,91, 92,93,94,95,96,97,98,99,100,101,102,103,104,105,106,107,108,109,110,111,112,113,114, 115,116,117,118,119,120,121,122,123,124,125,126,127,128,129,130,131,132,133,134,135 ,136,137,138,139,140,141,142,143,144,145,146,147,148,149,150,151,152,153.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 Маркса 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,8,9,11,12,13,14,15,16,17,18,20,21,22,23,24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.Иванова 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,8,10,11,12,13,14,15,16,17,18,19,20,21,22,23,24,25,26,27,28,30,31,32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4,35,37,38,39,40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 Маркса 4 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8,9,10,12,13,15,16,17,18,19,20,21,22,23,24,25,26,27,28,29,30,31,34,35,36,37,38,39, 40,41,42,43,44,45,46,47,48,49,50,51,52,53,54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ышевского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 8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,8,10,11,12,13,14,15,16,17,18,19,20,21,22,23,24,25,26,27,28,30,31,32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4,35,37,38,39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 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11,12</w:t>
            </w:r>
          </w:p>
        </w:tc>
      </w:tr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sz w:val="24"/>
                <w:szCs w:val="24"/>
              </w:rPr>
              <w:t>316 абонентов</w:t>
            </w:r>
          </w:p>
        </w:tc>
      </w:tr>
    </w:tbl>
    <w:p>
      <w:pPr>
        <w:pStyle w:val="Normal"/>
        <w:ind w:left="-1418" w:right="-568" w:hanging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0" w:gutter="0" w:header="708" w:top="764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02:00Z</dcterms:created>
  <dc:creator>vurpdv</dc:creator>
  <dc:description/>
  <cp:keywords/>
  <dc:language>en-US</dc:language>
  <cp:lastModifiedBy>Измакова Анна Борисовна</cp:lastModifiedBy>
  <cp:lastPrinted>2026-01-14T14:01:00Z</cp:lastPrinted>
  <dcterms:modified xsi:type="dcterms:W3CDTF">2026-01-16T11:59:00Z</dcterms:modified>
  <cp:revision>28</cp:revision>
  <dc:subject/>
  <dc:title/>
</cp:coreProperties>
</file>